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писок политических партий, их региональных отделений и иных структурных подразделений политических партий,</w:t>
      </w:r>
      <w:r>
        <w:rPr/>
        <w:t xml:space="preserve"> </w:t>
      </w:r>
      <w:r>
        <w:rPr>
          <w:b/>
        </w:rPr>
        <w:t>имеющих право в соответствии с Федеральным законом «О политических партиях», Федеральным законом «Об основных гарантиях избирательных прав и права на участие в референдуме граждан Российской Федерации»,  принимать участие в выборах главы Берегаевского сельского поселения  Тегульдетского района Томской области   18.09.2016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040"/>
      </w:tblGrid>
      <w:tr>
        <w:trPr>
          <w:trHeight w:val="11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сероссийская политическая партия </w:t>
            </w:r>
            <w:r>
              <w:rPr>
                <w:b/>
                <w:bCs/>
                <w:sz w:val="22"/>
                <w:szCs w:val="22"/>
              </w:rPr>
              <w:t>"ЕДИНАЯ РОССИЯ"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; местные отделения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гульдетское местное отделение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</w:t>
            </w:r>
            <w:r>
              <w:rPr>
                <w:b/>
                <w:caps/>
                <w:sz w:val="22"/>
                <w:szCs w:val="22"/>
              </w:rPr>
              <w:t>Коммунистическая партия Российской Федерации</w:t>
            </w:r>
            <w:r>
              <w:rPr>
                <w:sz w:val="22"/>
                <w:szCs w:val="22"/>
              </w:rPr>
              <w:t>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>ЛДПР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Либерально-демократическая партия России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; местные отделения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гульдетское районное местное отделение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итическая партия «Российская объединенная демократическая партия  </w:t>
            </w:r>
            <w:r>
              <w:rPr>
                <w:b/>
                <w:sz w:val="22"/>
                <w:szCs w:val="22"/>
              </w:rPr>
              <w:t>«ЯБЛОКО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; местные отделе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литическая партия </w:t>
            </w:r>
            <w:r>
              <w:rPr>
                <w:rFonts w:cs="Times New Roman" w:ascii="Times New Roman" w:hAnsi="Times New Roman"/>
                <w:b/>
              </w:rPr>
              <w:t xml:space="preserve">СПРАВЕДЛИВАЯ РОССИЯ </w:t>
            </w:r>
            <w:r>
              <w:rPr>
                <w:rFonts w:cs="Times New Roman" w:ascii="Times New Roman" w:hAnsi="Times New Roman"/>
                <w:bCs/>
              </w:rPr>
              <w:t>(региональное отделение в Томской области; местные отделения: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32" w:leader="none"/>
                <w:tab w:val="left" w:pos="552" w:leader="none"/>
              </w:tabs>
              <w:spacing w:lineRule="auto" w:line="240" w:before="0" w:after="0"/>
              <w:ind w:left="78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гульдетском районе</w:t>
            </w:r>
          </w:p>
          <w:p>
            <w:pPr>
              <w:pStyle w:val="Style18"/>
              <w:tabs>
                <w:tab w:val="clear" w:pos="708"/>
                <w:tab w:val="left" w:pos="132" w:leader="none"/>
                <w:tab w:val="left" w:pos="288" w:leader="none"/>
              </w:tabs>
              <w:spacing w:lineRule="auto" w:line="240" w:before="0" w:after="0"/>
              <w:ind w:left="78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тическая партия «</w:t>
            </w:r>
            <w:r>
              <w:rPr>
                <w:b/>
                <w:sz w:val="22"/>
                <w:szCs w:val="22"/>
              </w:rPr>
              <w:t>ПАТРИОТЫ РОССИИ</w:t>
            </w:r>
            <w:r>
              <w:rPr>
                <w:sz w:val="22"/>
                <w:szCs w:val="22"/>
              </w:rPr>
              <w:t>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РОСТА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>«Партия народной свободы» (ПАРНАС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Демократическ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политическая партия «Народная партия «За женщин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ЛИТИЧЕСКАЯ ПАРТИЯ  «АЛЬЯНС ЗЕЛЕНЫХ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пенсионеров России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Города России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Молодая Россия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ссийская экологическая партия «Зеленые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тическая партия КОММУНИСТИЧЕСКАЯ ПАРТИЯ КОММУНИСТЫ РОССИИ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Народн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Аграрн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политическая партия </w:t>
            </w:r>
            <w:r>
              <w:rPr>
                <w:b/>
                <w:sz w:val="22"/>
                <w:szCs w:val="22"/>
              </w:rPr>
              <w:t>ПАРТИЯ ЗА СПРАВЕДЛИВОСТЬ!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свободных граждан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Союз Горожан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>КОММУНИСТИЧЕСКАЯ ПАРТИЯ СОЦИАЛЬНОЙ СПРАВЕДЛИВОСТИ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Социал-демократическая партия  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 xml:space="preserve">СОЦИАЛЬНОЙ ЗАЩИТЫ </w:t>
            </w:r>
            <w:r>
              <w:rPr>
                <w:bCs/>
                <w:sz w:val="22"/>
                <w:szCs w:val="22"/>
              </w:rPr>
              <w:t>(региональное отделение в Том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Всероссийская политическая партия «Гражданская Сила»</w:t>
            </w:r>
            <w:r>
              <w:rPr>
                <w:bCs/>
                <w:sz w:val="22"/>
                <w:szCs w:val="22"/>
              </w:rPr>
              <w:t xml:space="preserve"> 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Гражданская Платформа»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ОБЩЕСТВЕННАЯ</w:t>
              </w:r>
            </w:hyperlink>
            <w:r>
              <w:rPr>
                <w:b/>
                <w:sz w:val="22"/>
                <w:szCs w:val="22"/>
              </w:rPr>
              <w:t xml:space="preserve"> ОРГАНИЗАЦИЯ – ПОЛИТИЧЕСКАЯ ПАРТИЯ «РОССИЙСКИЙ ОБЩЕНАРОДНЫЙ СОЮЗ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Российская партия пенсионеров за справедливость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»</w:t>
              </w:r>
            </w:hyperlink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 xml:space="preserve">Всероссийская политическая партия </w:t>
            </w:r>
            <w:r>
              <w:rPr>
                <w:b/>
                <w:sz w:val="22"/>
                <w:szCs w:val="22"/>
              </w:rPr>
              <w:t>«НАРОДНЫЙ АЛЬЯНС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Монархическая партия»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оссийская политическая Партия Мира и Единства</w:t>
              </w:r>
            </w:hyperlink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Всероссийская политическая партия «ЧЕСТНО» /Человек. Справедливость. Ответственность/»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Партия налогоплательщиков России»</w:t>
              </w:r>
            </w:hyperlink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Демократический выбор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ДЕЛА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политическая партия «ВОЛ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Трудов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ротив всех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ссийская Социалистическая парт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ртия Духовного Преображен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итическая пар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АРТИЯ ВЕТЕРАНОВ РОССИИ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итическая партия «Российский Объединённый Трудовой Фронт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НАЦИОНАЛЬНОЙ БЕЗОПАСНОСТИ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российская  политическая партия «РОДИНА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Союз Труда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ссийская партия народного управлен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Женский Диалог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жденные в Союзе Советских Социалистических Республик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Возрождения Села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- Всероссийская политическая партия «ЗАЩИТНИКИ ОТЕЧЕСТВА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Казачья партия Российской Федерац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</w:rPr>
                <w:t>Политическая партия «Партия СОЦИАЛЬНОЙ СОЛИДАРНОСТИ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</w:rPr>
                <w:t>Всероссийская политическая партия «Партия Великое Отечество»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российская политическая партия «Российская партия садоводов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>Гражданская  Позиция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Гражданская инициатива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политическая партия «РАЗВИТИЕ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ая организация Политическая партия «Партия Возрождения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итическая партия «Объединенная аграрно-промышленная партия России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тическая партия «Демократическая правовая Росс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Национальный курс» (региональное отделение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российская политическая партия «Автомобильная Росс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«Общероссийская политическая партия «ДОСТОИНСТВО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российская политическая партия «НАРОД ПРОТИВ КОРРУПЦ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Родная Партия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Партия защиты бизнеса и предпринимательства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Спортивная партия России «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ДОРОВЫЕ СИЛЫ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Партия Социальных Реформ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сероссийская политическая партия «Интернациональн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Объединённая партия людей ограниченной трудоспособности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енная организация - Политическая партия «Добрых дел, защиты детей, женщин, свободы, природы и пенсионеров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енная организация политическая партия «Возрождение аграрной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енная организация Политическая партия «Партия Поддержк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бщественная организация – Политическая партия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АРТИЯ РОДИТЕЛЕЙ БУДУЩЕГО»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(региональное отделение в Томской област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just.ru/taxonomy/term/203" TargetMode="External"/><Relationship Id="rId3" Type="http://schemas.openxmlformats.org/officeDocument/2006/relationships/hyperlink" Target="http://minjust.ru/taxonomy/term/193" TargetMode="External"/><Relationship Id="rId4" Type="http://schemas.openxmlformats.org/officeDocument/2006/relationships/hyperlink" Target="http://minjust.ru/taxonomy/term/197" TargetMode="External"/><Relationship Id="rId5" Type="http://schemas.openxmlformats.org/officeDocument/2006/relationships/hyperlink" Target="http://minjust.ru/taxonomy/term/201" TargetMode="External"/><Relationship Id="rId6" Type="http://schemas.openxmlformats.org/officeDocument/2006/relationships/hyperlink" Target="http://minjust.ru/taxonomy/term/202" TargetMode="External"/><Relationship Id="rId7" Type="http://schemas.openxmlformats.org/officeDocument/2006/relationships/hyperlink" Target="http://minjust.ru/taxonomy/term/204" TargetMode="External"/><Relationship Id="rId8" Type="http://schemas.openxmlformats.org/officeDocument/2006/relationships/hyperlink" Target="http://minjust.ru/taxonomy/term/208?theme=minjust" TargetMode="External"/><Relationship Id="rId9" Type="http://schemas.openxmlformats.org/officeDocument/2006/relationships/hyperlink" Target="http://minjust.ru/ru/taxonomy/term/253" TargetMode="External"/><Relationship Id="rId10" Type="http://schemas.openxmlformats.org/officeDocument/2006/relationships/hyperlink" Target="http://minjust.ru/taxonomy/term/256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56:00Z</dcterms:created>
  <dc:creator>zhigalova</dc:creator>
  <dc:description/>
  <cp:keywords/>
  <dc:language>en-US</dc:language>
  <cp:lastModifiedBy>nko7</cp:lastModifiedBy>
  <cp:lastPrinted>2015-12-22T12:42:00Z</cp:lastPrinted>
  <dcterms:modified xsi:type="dcterms:W3CDTF">2016-07-06T04:22:00Z</dcterms:modified>
  <cp:revision>10</cp:revision>
  <dc:subject/>
  <dc:title>СПИСКИ НА 25</dc:title>
</cp:coreProperties>
</file>