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ых общественных объединений, уставы которых предусматривают право участия в выбор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ы муниципального образования «Чаинское сельское поселение» Чаинского района Томской области 18.09.2016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21"/>
        <w:gridCol w:w="1417"/>
        <w:gridCol w:w="1800"/>
        <w:gridCol w:w="43"/>
        <w:gridCol w:w="3402"/>
        <w:gridCol w:w="2836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тный номер в реест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ключения в ЕГРЮЛ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Ф.И.О. руководител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дизайнер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7000006053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г. Томск, пр. Фрунзе, 1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юст Елена Викторовна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Российское геологическ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7000000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пр.Фрунзе, 232, оф.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отделения Комаров Александр  Владимирович</w:t>
            </w:r>
          </w:p>
        </w:tc>
      </w:tr>
      <w:tr>
        <w:trPr>
          <w:trHeight w:val="5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инвалидов "Всероссийское общество глух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ер. Карповский, 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вкина Марина Юрь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эмжековцев России" ("Союз МЖК России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 Том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Ленина,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оляков Сергей Дмитри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"За здоровую Росс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0/2-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евелев Иван Анатольевич</w:t>
            </w:r>
          </w:p>
        </w:tc>
      </w:tr>
      <w:tr>
        <w:trPr>
          <w:trHeight w:val="5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Всероссийской общественной организации ветеранов "Боевое бра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 Томск,  ул. Мюнниха,8/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елялов Валерий Ягьяе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еки Ушайки, 6/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иреев   Александр   Сергеевич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Общероссийской общественной организации "Всероссийское добровольное пожарн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1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Томск, ул. Циолковского, д.5,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зидиума совета Полунин   Александр   Петрович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елялов   Валерий   Ягьяевич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Томской области Общероссийской общественной организации "Союз садовод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7000000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, г. Томск,  ул. Пушкина,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аркин   Андрей   Юрьевич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"Российский Союз ветеранов Афганист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Говорова, 4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олмаков   Михаил   Юрье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геологоразведчиков (пенсионеров) "Ветеран - геологоразведч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22, Томская область, г. Колпашево, пер. Чапаева, 2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Галанцева   Галина   Федоровна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ДОСТУПНОЕ для ИНВАЛИДОВ ВЫСШ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5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ул. Елизаровых, 21-6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алит   Владимир   Викторович</w:t>
            </w:r>
          </w:p>
        </w:tc>
      </w:tr>
      <w:tr>
        <w:trPr>
          <w:trHeight w:val="4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Совет рабочих, крестьян, специалистов и служащ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55, оф.6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лалтдинов   Рашид   Рафкатович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луб любителей собак "Альян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, г. Томск, Московский тракт, 634028, д. 70, корпус 1, кв. 4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Данилова Юлия Юрьевна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оюз реставрато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.Ушайки, 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Салкова   Галина   Алексе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молодежная общественная организация "Поб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8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5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Бирюкова 26-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етрова   Екатерина   Викторовна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Комитет по защите прав акционе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 Кулева, 23-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Баранов   Владимир   Михайлович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 "Ассоциация коренных малочисленных народов Севера   Томской области "Колта Куп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 г. Томск, пр. Киров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Усатова Тамара Хаимо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ибирь Общественность Здоровь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Белинского, д. 27, кв. 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Федрунова Ольга Федоровна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выпускников Томского Высшего Военного Командного Училища связи "Легион 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9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д. 9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Шарков Андрей Александрович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Детский центр "Род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 г. Томск, ул. Алтайская, д.15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епс Светлана Александровна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"Всероссийской общественной организации "Молодая Гвардия Единой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00019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5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8, оф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штаба Пшеленский Антон Юрье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Клуб многодетных семей "Ла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, г. Томск, ул.Вавилова, д.2, кв. 7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Бриль Наталья Ег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молодежная организация "Евразийский молодежны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ер.Западный, д.2, 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ысоева Наталья Евгеньевна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благотворительная организация "Союз воспитанников детских домов и школ-интернат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Томск, пл.Ленина, д.6А, офис 8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Сартакова Галина Петровна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гирев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50, г. Томск, пр. Комсомольский,       д. 6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Ажермачев Алексей Борисович</w:t>
            </w:r>
          </w:p>
        </w:tc>
      </w:tr>
      <w:tr>
        <w:trPr>
          <w:trHeight w:val="2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спортивно-техническая организация "Байк-Клуб "Стальной Вете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4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 г. Томск, ул. Ракетная, д. 19, строение 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нок Сергей Николаевич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Федерация Тхэквондо 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8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0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пер. Карский, д.4, кв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Гиро Сергей Геннадьевич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детей-инвалидов "Надеж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ул.350-летия г.Томска, д.6, 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Харитоненко Надежда Фаритовна</w:t>
            </w:r>
          </w:p>
        </w:tc>
      </w:tr>
      <w:tr>
        <w:trPr>
          <w:trHeight w:val="28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Центр экологической политики и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пр. Кирова, д. 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Мударисова Галима Равильсуновна</w:t>
            </w:r>
          </w:p>
        </w:tc>
      </w:tr>
      <w:tr>
        <w:trPr>
          <w:trHeight w:val="5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Томское областное историко-просветительское, правозащитное и благотворительное общество "Мемори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д. 4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Ханевич Василий Антонович</w:t>
            </w:r>
          </w:p>
        </w:tc>
      </w:tr>
      <w:tr>
        <w:trPr>
          <w:trHeight w:val="4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Хобби-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Елизаровых, 7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згалаева Полина Игоревна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Ассоциация творческих возможнос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ул. Вершинина, д. 17, к. 50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абенский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Ефимова Татьяна Петровна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научно исследовательская  образовательная общественная организация  "Академия русского казачества, дворянства и зем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атаман Дорохов Валерий Васильевич</w:t>
            </w:r>
          </w:p>
        </w:tc>
      </w:tr>
      <w:tr>
        <w:trPr>
          <w:trHeight w:val="2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пауэрлифтинг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г. Томск, ул. Иртышская, д. 21, кв.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рапов Валерий Ясавьевич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 "Сибирское Экологическое Аген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580 от 04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Мокрушина, 13а-13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ропов Алексей Владимирович</w:t>
            </w:r>
          </w:p>
        </w:tc>
      </w:tr>
      <w:tr>
        <w:trPr>
          <w:trHeight w:val="3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Томская региональная "Федерация пла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7000003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Киевская, д. 28, кв. 6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арасов Юрий Вениаминович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Федерация конькобежного спорт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Томск, ул. Набережная реки Ушайки,д.12, кв.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Рыжих Андрей Иванович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ая общественная организация "Федерация Бодибилдинга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5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.09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пер. Ишимский, д.5, кв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Шишкин Дмитрий Александрович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Всероссийское общество спасания на в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6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4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         пр. Ленин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вчинников Николай Михайлович</w:t>
            </w:r>
          </w:p>
        </w:tc>
      </w:tr>
      <w:tr>
        <w:trPr>
          <w:trHeight w:val="2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бщественная организация  по социальной защите граждан, проживавших в зоне действия Семипалатинского ядерного полигона "Семипалатинский полиг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1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ул. Сибирская, д. 102/3, кв. 1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лович Елена Викторовна</w:t>
            </w:r>
          </w:p>
        </w:tc>
      </w:tr>
      <w:tr>
        <w:trPr>
          <w:trHeight w:val="5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"Ассоциация стажеров программы подготовки управленческих кадров для отраслей народного хозяйства с целью содействия социально-экономическому развитию Томской области "Лидер 21 в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р. Кирова, д.58, стр.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– Зернов Алексей Александрович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региональная общественная правозащитная организация "Содействие+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4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66 от 24.09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д. 22, кв. 12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Михайлова Светлана Николаевна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Хоккейный клуб "Нефтехи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7000000970 от 08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27, г.Томск, ул.Смирнова, 40/2- 8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Никитин Александр Николаевич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художественной гимнастики "Грац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27 от 26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222-5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– Маямсин Борис Николаевич</w:t>
            </w:r>
          </w:p>
        </w:tc>
      </w:tr>
      <w:tr>
        <w:trPr>
          <w:trHeight w:val="5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улевой и стендовой стрельб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1223 от 11.07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 г. Томск,-Северный, ул.МПС, д.12.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 -Цыбина   Надежда   Юрьевна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Областная Федерация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887 от 09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ул.Рузского, д.2,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  Тимкин Вячеслав Юрьевич</w:t>
            </w:r>
          </w:p>
        </w:tc>
      </w:tr>
      <w:tr>
        <w:trPr>
          <w:trHeight w:val="37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Кекусин Будо каратэ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53 от 02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Томская обл, Томск г, Ленина пр-кт, 162, 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  Ли   Виталий   Алексеевич</w:t>
            </w:r>
          </w:p>
        </w:tc>
      </w:tr>
      <w:tr>
        <w:trPr>
          <w:trHeight w:val="35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Томская общественная организация "Детско-юношеское экологическое объединение "Муравей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42 от 01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пер.Сухоозерный, 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- Болдышева Эллина Вениаминовна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онно-спортивный клуб "Дебют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04 от 10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ул.Пролетарская, д.39, кв.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сполнительного комитета  -Караева   Елена   Владимировна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о-экологическая общественная организация "Обере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797 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508, Томская область, Томский район,  д. Кисловка, ул. Мира, д.6, кв.5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- Котиков   Олег   Александрович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пейнтб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94 от 26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., 85-36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Подлипский   Павел   Сергеевич</w:t>
            </w:r>
          </w:p>
        </w:tc>
      </w:tr>
      <w:tr>
        <w:trPr>
          <w:trHeight w:val="3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Институт стратегии устойчивого развития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800 от 26.06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Томская Область, Томск Город, Кирова Проспект, 53, 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Ксенц   Александр   Степанович</w:t>
            </w:r>
          </w:p>
        </w:tc>
      </w:tr>
      <w:tr>
        <w:trPr>
          <w:trHeight w:val="3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социально-психологической поддержки "Ресурс-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50 от 18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14, г. Томск, ул.Асиновская,  д. 5/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-Шабаловская   Марина   Владимировна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Федерация прыжков на лыжах с трамплина и лыжного двоеборь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890 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 Томск, ул.Малый Трамплин,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-Соколов   Виктор   Никола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о лыжным гонкам "Старт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660 от 24.11.200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79 Гв. Дивизии, 11, стр. 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исполнительного комитета – Баранова Наталья Ивановна </w:t>
            </w:r>
          </w:p>
        </w:tc>
      </w:tr>
      <w:tr>
        <w:trPr>
          <w:trHeight w:val="4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Томский внедорожный клуб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63 от 29.10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4-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Келус   Евгений   Александро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ая общественная организация "СВОБОДНАЯ ИНИЦИАТИВ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96 от 30.10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Ленина, 55-5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Беленченко   Дмитрий   Игоре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Профессиональная ассоциация медицинских сестёр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254 от 05.10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пр. Комсомольский, д. 63, корп. А, кв. 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ссоциации – Федоткина Татьяна Юрьевна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Центр башкирской культуры "Ялкын/Плам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37 от 29.04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мск, ул. Пролетарская, 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уриев   Дамир   Камилович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участников ликвидации последствий аварии на Чернобыльской АЭС Союз "Чернобы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406 от 20.02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Киевская, 8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</w:tr>
      <w:tr>
        <w:trPr>
          <w:trHeight w:val="50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Сибирская межрегиональная общественная организация по защите прав потребителей "Гриф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330 от 30.07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Киевская, 9-9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ушко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в Андре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Сергей Михайлович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Ветераны строительного комплекс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229 от 19.02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кин Иван Андреевич</w:t>
            </w:r>
          </w:p>
        </w:tc>
      </w:tr>
      <w:tr>
        <w:trPr>
          <w:trHeight w:val="4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экологическая общественная организация "Майски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998 от 09.10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ул.Белинского, 30-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</w:tr>
      <w:tr>
        <w:trPr>
          <w:trHeight w:val="3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и Тимуровских отряд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1097 от 26.11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пер.Нечевский, 2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онов Андрей Анатольевич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ой области по защите прав потребителей "Гражданские пра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095 от 11.0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Нахимова, 15-2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ковлев Борис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ковлева Екатерина Дмитриевна</w:t>
            </w:r>
          </w:p>
        </w:tc>
      </w:tr>
      <w:tr>
        <w:trPr>
          <w:trHeight w:val="4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региональная общественная организация "Федерация биатлона Том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216 от 16.03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пр. Фрунзе, 94-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ко Сергей Владимир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Томская областная федерация лап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854 от 18.08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Елизаровых, 23-23б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ин Александр Борис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-патриотическое движение "Общее дел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1360 от 31.1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Иркутский тракт, д. 91, кв. 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</w:tr>
      <w:tr>
        <w:trPr>
          <w:trHeight w:val="5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Всероссийской общественной организации «Центр содействия политике Президента по противодействию коррупции» по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28 от 17.08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37, Томская область, г.Северск, ул.Курчатова, 42-8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Шицко Вячеслав Леонидович</w:t>
            </w:r>
          </w:p>
        </w:tc>
      </w:tr>
      <w:tr>
        <w:trPr>
          <w:trHeight w:val="3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 областная федерация рукопашного боя и контактного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347 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пос.Степановка Малый трамплин №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авицкий Алексей Никола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союз работников автомобильного транспорта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494 от 05.03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 Томск, ул.Вокзальная, 21-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а Салин Дмитрий Михайлович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нефтяной, газовой отраслей промышленности и стро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31 от 11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80,Томская область, г.Стрежевой, ул. Ермакова, д. 13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манаев Алексей Анатольевич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го профессионального союза работников жизне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951 от 12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  Ольга   Андреевна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работников лесных отраслей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21 от 30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аконкин Виктор Зиновьевич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машиностроителей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33 от 24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Томского областного совета Пустоваров Михаил Николаевич </w:t>
            </w:r>
          </w:p>
        </w:tc>
      </w:tr>
      <w:tr>
        <w:trPr>
          <w:trHeight w:val="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здравоохранения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7000000917 от 15.10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Букреева Наталья Алексеевна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99 от 25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кин Иван Андреевич 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Федерация профсоюзных организаци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390 от 23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котнин Петр Зот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ая общественная организация «Федерация спортивной аэробики и фитнес-аэробики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722 от 09.12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Томск, ул.79-Гвардеской дивизии, д.27, кв.5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Зариковская Наталья Вячеслав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«Город без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7000003303 от 03.02.2003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ул.Учебная, 50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Юрченко Алексей Васил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Ассоциация Молод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86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083 от 04.07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р.Ленина, 18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гионального от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Артем Валер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мское региональное отделение Общероссийского Общественного Движения «РОССИЯ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765 от 07.12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Томск, ул.Вокзальная, 21-10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Юденко Константин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союз собственников жиль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081 от 05.0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жапов Чингис Дымбрыл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ое общество психоаналитической психотерап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456 от 04.04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 Тверская, 57-5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 xml:space="preserve">Президент Шмунк Елена Виктор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ий областной клуб голубеводов "Верность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380 от 21.03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32, Томская область, Шегарский район, с. Мельниково, ул.Ленина, 95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Чебан Александр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Томской региональной организации Общероссийской общественной организации "Российский Союз ветеранов Афганистана" Советского района г.Том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160 от 20.07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пр. Комсомольский, 39/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Кармазов Геннадий Иван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кадемия доказательной медицин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53 от 04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8,г.Томск, пр. Ленина, д.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Евгений Серге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ская Региональная общественная организация "Кинологический Центр "Альтер Эго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20109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7000000774 от 26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538, Томская область, Томский район, с.Корнилово, ул.Заречная, д. 1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Селиванова Любовь Петр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казачий окру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51 от 10.07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Томск, ул. Карла Ильмера, 2-5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ман Якименко Алексе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Дар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78 от 24.1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70, Томская область, Томский район, д.Магадаево, ул.Кедровая, 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ин Аркади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по увековечению памяти погибших при защите Отечества "Поисковое движение Росс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47 от 28.01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34049, г. Томск, ул. Иркутский тракт, д. 33, кв. 2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зов Максим Анато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Спортивная Федерация Тхэквондо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4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, Томская область, г. Томск, ул. Иркутский тракт, 194а, кв. 10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Евгений Владимирович</w:t>
            </w:r>
          </w:p>
        </w:tc>
      </w:tr>
      <w:tr>
        <w:trPr>
          <w:trHeight w:val="21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Общероссийского общественного движения "</w:t>
            </w:r>
            <w:r>
              <w:rPr>
                <w:rStyle w:val="StrongEmphasis"/>
                <w:b w:val="false"/>
                <w:sz w:val="22"/>
                <w:szCs w:val="22"/>
              </w:rPr>
              <w:t>НАРОДНЫЙ ФРОНТ "ЗА РОССИЮ</w:t>
            </w:r>
            <w:r>
              <w:rPr>
                <w:rStyle w:val="StrongEmphasis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7000000080 от 11.02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 Эскин Аркадий Яковлевич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лена Алексеевн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а Татьяна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Профессиональная ассоциация специалистов лабораторной медици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86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 Томск, ул. Иркутский тракт, д. 17, к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Кондратьев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рганизация «Томская региональная Федерация волейбола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70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Красноармейская, д. 126, оф. 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Дроздов Лев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«Федерация Тхэквондо (ИТФ)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17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126/2, кв. 6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им Владимир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Конноспортивный клуб «Томь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106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9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 Томск, Иркутский тракт, д. 37/1, кв. 5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уворин Алексей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36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 Томск, ул. 79 Гвардейской дивизии, д. 11, кв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Гнедых Антон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ая общественная организация «Дом Прир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28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.11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ер. Нахимова, д. 12, кв.5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ахтикова Винера Гаври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5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6, ком. 24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белев Николай Васи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Всероссийский Совет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157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3.07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 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ец  Александр Бронислав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е отделение Общероссийской общественной организации «Общественная комиссия по борьбе с коррупцией» по Т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22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0,г.Томск, ул.Иркутский тракт, д.65, стр.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атурян Сергей Андре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силовых видов спорта Томской области "Томская Си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47000000510 от 26.05.2014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634028Томск г, Учебная ул, , д. 8, кв. 25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Епихин Антон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0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07000000590от 02.06.20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 , ул.Иркутский тракт,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Черкашин Валерий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агропромышленного компл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2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д.55, кв.5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Зоя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Российского профсоюза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Людмила Михай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117, кв.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Светлана Ефрем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профессиональный союз предпринимателе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200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расноармейская, д.1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шко Александр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000001073 ОТ 04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пр. Ленина, 55-60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велевич Евгений Яковл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о-юношеская общественная организация "ЛУКОМОРЬЕ"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248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700000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Сибирская,104-7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Перов Игорь Вита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ая экологическая студенческая инспекция им. Льва Блинова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453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004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г.Томск,  пр. Кирова,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Кошелева Анастасия Евгеньевна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студентов Томской области «Студзащи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84 от 10.07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50 г. Томск, Пр. Фрунзе, 172/1-13,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тор Наумов Сергей Владимирович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нефтяной, газовой отраслей промышленности и строительств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31 от 11.11.20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780 Том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трежево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Ермакова, д. 13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манаев Алексей Анатольевич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Ориентир – Здоров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3013 от 27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63 г. 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Энергетическая, д. 6а, оф.511,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Исанов Александр Михайло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За крышу над головой"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305 от 24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09, г. Томск, ул. Войков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едораев Юрий Иванович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Союз пенсионеров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167 от 17.03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41, г.Томск, пр.Кирова, д.41/1, оф.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Мальцев Дмитрий Борисович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Томская Единая Молодежная Ассоци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510 от 20.10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62, г.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асименко, д.1/14, кв.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нисимов Алексей Владимирович</w:t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Молодежной общероссийской общественной организации "Российские Студенческие Отря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499 от 14.05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ул.Белинского, д.11/1, стр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егионального штаба Разживин Игорь Андреевич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Хоровая студия "Глор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45 от 19.12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Косарева, д.8, кв.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Савицкая Марина Владимировна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Федерация тенниса Сибирского Федерального Округ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9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г. Томск, ул. Советская, д.46, кв.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ыжьянов Александр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спортивной борьб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039,Том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, ул. Куйбышева, д. 11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вашев Максим Викто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Объединенная федерация сверхлегкой авиации Росс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Иркутский тракт, д.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Жданов Павел Никола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Томский исследовательский центр по правам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Киевская, д. 13, кв.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андыба Николай Вениам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родителей детей с аутизмом "АУР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333 от 11.04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634069 , г. Томск, ул. Крылова,5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харова Юлия Виталье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портивная общественная организация "Томская областная федерация дзюд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190 от 04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06 г. Томск Ул. Пушкина,63, стр. 12,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Щелкунов Виктор Валент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приемных семей "Заве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201 от 06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31, г. Томск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Мечникова, 2, корп. Д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аврилов Александр Ива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ое историко-патриотическое общественное движение "Бессмертный пол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69 от 04.0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12 г. Том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Елизаровых,53/2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апенков Сергей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малого и среднего предпринимательства «ОПОР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03, оф.4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– Шалыгин Александр Иван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ое общественное движение по сохранению культурно-исторического наследия "Исторический Том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200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4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Октябрьская, 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окова Мария Николаевн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Клуб единоборств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8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Яковлева,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Есипов Александр Серге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по защите прав потребителей «Общественный контро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34, г. Томск, ул. Учебная, д. 34, кв. 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Василий Василь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ое отделение Всероссийского общественного движения «Матери России»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7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д. 16, кв. 7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ьжина Людмила Людвиговн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«Союз филателистов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7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1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ул. Косарева, д.23, кв. 1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Вахтин Владимир Юрь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«Томская Федерация гольф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0000004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. Г. Томск, ул. Яковлева, д.19, кв.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Голумбевский Вадим Александр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Профессиональный союз работников жилищно-коммунального хозяйства и строителе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0000503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18, Томская область, Томский район, с. Рыбалово,ул. Советская, д.20, кв.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ердюк Станислав Владимир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ая территориальная организация Томской областной организации Российского профсоюза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846 от 23.03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00, Томская область, Чаинский район, с. Подгорное, ул.Ленинская, 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Лидия Демьянов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объединение «Чаинская районная организация Томской территориальной  организации профсоюза работников народного образования и науки РФ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86 от 12.11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00,Томская область, Чаинский район, с. Подгорное, ул.Ленинская, 11,каб.3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Черданцев Василий Антоно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648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8:00Z</dcterms:created>
  <dc:creator>zhigalova</dc:creator>
  <dc:description/>
  <cp:keywords/>
  <dc:language>en-US</dc:language>
  <cp:lastModifiedBy>hta</cp:lastModifiedBy>
  <cp:lastPrinted>2016-06-16T12:50:00Z</cp:lastPrinted>
  <dcterms:modified xsi:type="dcterms:W3CDTF">2016-07-06T02:40:00Z</dcterms:modified>
  <cp:revision>29</cp:revision>
  <dc:subject/>
  <dc:title>СПИСКИ НА 25</dc:title>
</cp:coreProperties>
</file>