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иных общественных объединений, уставы которых предусматривают  участие в досрочных выборах  главы Трубачевского сельского поселения, главы Побединского  сельского поселения  Шегарского района Томской области и в дополнительных выборах депутатов Думы Шегарского района по трехмандатному избирательному округу №3 и №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.09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621"/>
        <w:gridCol w:w="1417"/>
        <w:gridCol w:w="1800"/>
        <w:gridCol w:w="43"/>
        <w:gridCol w:w="3402"/>
        <w:gridCol w:w="2836"/>
      </w:tblGrid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тный номер в реестр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ключения в ЕГРЮЛ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Ф.И.О. руководителя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Союз дизайнеров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37000006053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г. Томск, пр. Фрунзе, 11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Люст Елена Викторовна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Российское геологическое общ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37000000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пр.Фрунзе, 232, оф.1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отделения Комаров Александр  Владимирович</w:t>
            </w:r>
          </w:p>
        </w:tc>
      </w:tr>
      <w:tr>
        <w:trPr>
          <w:trHeight w:val="5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инвалидов "Всероссийское общество глух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05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Томск, пер. Карповский, 1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евкина Марина Юрьевна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Союз эмжековцев России" ("Союз МЖК России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9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50, г. Томск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Ленина,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Поляков Сергей Дмитриевич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го общественного движения "За здоровую Россию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2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34, г.То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0/2-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Шевелев Иван Анатольевич</w:t>
            </w:r>
          </w:p>
        </w:tc>
      </w:tr>
      <w:tr>
        <w:trPr>
          <w:trHeight w:val="5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областное отделение Всероссийской общественной организации ветеранов "Боевое брат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3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8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г. Томск,  ул. Мюнниха,8/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Белялов Валерий Ягьяевич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Набережная реки Ушайки, 6/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иреев   Александр   Сергеевич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областное отделение Общероссийской общественной организации "Всероссийское добровольное пожарное общ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1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г.Томск, ул. Циолковского, д.5,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зидиума совета Полунин   Александр   Петрович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рганизация Общероссийской общественной организации инвалидов войны в Афганист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3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1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елялов   Валерий   Ягьяевич</w:t>
            </w:r>
          </w:p>
        </w:tc>
      </w:tr>
      <w:tr>
        <w:trPr>
          <w:trHeight w:val="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Томской области Общероссийской общественной организации "Союз садоводов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07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3 ул. Пушкина,1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аркин   Андрей   Юрьевич</w:t>
            </w:r>
          </w:p>
        </w:tc>
      </w:tr>
      <w:tr>
        <w:trPr>
          <w:trHeight w:val="2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рганизация Общероссийской общественной организации "Российский Союз ветеранов Афганиста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Говорова, 4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Колмаков   Михаил   Юрьевич</w:t>
            </w:r>
          </w:p>
        </w:tc>
      </w:tr>
      <w:tr>
        <w:trPr>
          <w:trHeight w:val="3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геологоразведчиков (пенсионеров) "Ветеран - геологоразведч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0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.07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22, Томская область, г. Колпашево, пер. Чапаева, 2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Галанцева   Галина   Федоровна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ДОСТУПНОЕ для ИНВАЛИДОВ ВЫСШЕ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3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5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ул. Елизаровых, 21-6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Салит   Владимир   Викторович</w:t>
            </w:r>
          </w:p>
        </w:tc>
      </w:tr>
      <w:tr>
        <w:trPr>
          <w:trHeight w:val="40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Совет рабочих, крестьян, специалистов и служащ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д.55, оф.6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Ялалтдинов   Рашид   Рафкатович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Клуб любителей собак "Альян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4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, г. Томск, Московский тракт, 634028, д. 70, корпус 1, кв. 4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Данилова Юлия Юрьевна</w:t>
            </w:r>
          </w:p>
        </w:tc>
      </w:tr>
      <w:tr>
        <w:trPr>
          <w:trHeight w:val="3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Союз реставрато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7000006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Набережная р.Ушайки, 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Салкова   Галина   Алексеевна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молодежная общественная организация "Поб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28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5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Бирюкова 26-3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етрова   Екатерина   Викторовна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Комитет по защите прав акционе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9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 Кулева, 23-1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Баранов   Владимир   Михайлович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 "Ассоциация коренных малочисленных народов Севера   Томской области "Колта Куп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8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 г. Томск, пр. Кирова, д. 4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Усатова Тамара Хаимовна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Сибирь Общественность Здоровь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2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ул. Белинского, д. 27, кв. 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Федрунова Ольга Федоровна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выпускников Томского Высшего Военного Командного Училища связи "Легион 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9.201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акт, д. 91, кв. 15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Шарков Андрей Александрович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Детский центр "Род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6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 г. Томск, ул. Алтайская, д.15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епс Светлана Александровна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"Всероссийской общественной организации "Молодая Гвардия Единой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000019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7.2005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л. Ленина, д.8, оф.3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гионального штаба Пшеленский Антон Юрьевич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Клуб многодетных семей "Ла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6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5, г. Томск, ул.Вавилова, д.2, кв. 7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Бриль Наталья Егор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молодежная организация "Евразийский молодежный сою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6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ер.Западный, д.2, кв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Сысоева Наталья Евгеньевна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благотворительная организация "Союз воспитанников детских домов и школ-интернатов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50, г.Томск, пл.Ленина, д.6А, офис 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Сартакова Галина Петровна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гиревого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7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50, г. Томск, пр. Комсомольский,       д. 6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Ажермачев Алексей Борисович</w:t>
            </w:r>
          </w:p>
        </w:tc>
      </w:tr>
      <w:tr>
        <w:trPr>
          <w:trHeight w:val="26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спортивно-техническая организация "Байк-Клуб "Стальной Вете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4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 г. Томск, ул. Ракетная, д. 19, строение 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Ленок Сергей Николаевич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Федерация Тхэквондо  Том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20108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08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1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, пер. Карский, д.4, кв.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Гиро Сергей Геннадьевич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детей-инвалидов "Надеж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Томск, ул.350-летия г.Томска, д.6, кв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Харитоненко Надежда Фаритовна</w:t>
            </w:r>
          </w:p>
        </w:tc>
      </w:tr>
      <w:tr>
        <w:trPr>
          <w:trHeight w:val="28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Центр экологической политики и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201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20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 Томск, пр. Кирова, д. 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Мударисова Галима Равильсуновна</w:t>
            </w:r>
          </w:p>
        </w:tc>
      </w:tr>
      <w:tr>
        <w:trPr>
          <w:trHeight w:val="5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Томское областное историко-просветительское, правозащитное и благотворительное общество "Мемориа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 Ленина, д. 4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Ханевич Василий Антонович</w:t>
            </w:r>
          </w:p>
        </w:tc>
      </w:tr>
      <w:tr>
        <w:trPr>
          <w:trHeight w:val="42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Хобби-цент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ул.Елизаровых, 70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згалаева Полина Игоревна</w:t>
            </w:r>
          </w:p>
        </w:tc>
      </w:tr>
      <w:tr>
        <w:trPr>
          <w:trHeight w:val="5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"Ассоциация творческих возможнос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 Томск, ул. Вершинина, д. 17, к. 50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Лабенский Владими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Ефимова Татьяна Петровна</w:t>
            </w:r>
          </w:p>
        </w:tc>
      </w:tr>
      <w:tr>
        <w:trPr>
          <w:trHeight w:val="3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научно исследовательская  образовательная общественная организация  "Академия русского казачества, дворянства и зем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7000002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д. 11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атаман Дорохов Валерий Васильевич</w:t>
            </w:r>
          </w:p>
        </w:tc>
      </w:tr>
      <w:tr>
        <w:trPr>
          <w:trHeight w:val="2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Федерация пауэрлифтинг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5, г. Томск, ул. Иртышская, д. 21, кв.5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рапов Валерий Ясавьевич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 "Сибирское Экологическое Агент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580 от 04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Томск, ул.Мокрушина, 13а-13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ропов Алексей Владимирович</w:t>
            </w:r>
          </w:p>
        </w:tc>
      </w:tr>
      <w:tr>
        <w:trPr>
          <w:trHeight w:val="33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Томская региональная "Федерация пла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 Томск, Киевская, д. 28, кв. 6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арасов Юрий Вениаминович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Федерация конькобежного спорт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5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Томск, ул. Набережная реки Ушайки,д.12, кв.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Рыжих Андрей Иванович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ая общественная организация "Федерация Бодибилдинга Том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557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.09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Томск, пер. Ишимский, д.5, кв.3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Шишкин Дмитрий Александрович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"Всероссийское общество спасания на в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20102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26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4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         пр. Ленина, д. 4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вчинников Николай Михайлович</w:t>
            </w:r>
          </w:p>
        </w:tc>
      </w:tr>
      <w:tr>
        <w:trPr>
          <w:trHeight w:val="2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ная общественная организация  по социальной защите граждан, проживавших в зоне действия Семипалатинского ядерного полигона "Семипалатинский полиг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1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ул. Сибирская, д. 102/3, кв. 18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лович Елена Викторовна</w:t>
            </w:r>
          </w:p>
        </w:tc>
      </w:tr>
      <w:tr>
        <w:trPr>
          <w:trHeight w:val="56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"Ассоциация стажеров программы подготовки управленческих кадров для отраслей народного хозяйства с целью содействия социально-экономическому развитию Томской области "Лидер 21 ве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пр. Кирова, д.58, стр. 5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– Зернов Алексей Александрович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региональная общественная правозащитная организация "Содействие+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66 от 24.09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д. 22, кв. 12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– Михайлова Светлана Николаевна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Хоккейный клуб "Нефтехи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7000000970 от 08.04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27, г.Томск, ул.Смирнова, 40/2- 8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Никитин Александр Николаевич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областная федерация художественной гимнастики "Грац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827 от 26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222-5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– Маямсин Борис Николаевич</w:t>
            </w:r>
          </w:p>
        </w:tc>
      </w:tr>
      <w:tr>
        <w:trPr>
          <w:trHeight w:val="5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пулевой и стендовой стрельб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1223 от 11.07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5,  г. Томск,-Северный, ул.МПС, д.12.кв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 -Цыбина   Надежда   Юрьевна</w:t>
            </w:r>
          </w:p>
        </w:tc>
      </w:tr>
      <w:tr>
        <w:trPr>
          <w:trHeight w:val="3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ая Областная Федерация Каратэ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887 от 09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ул.Рузского, д.2,кв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 -  Тимкин Вячеслав Юрьевич</w:t>
            </w:r>
          </w:p>
        </w:tc>
      </w:tr>
      <w:tr>
        <w:trPr>
          <w:trHeight w:val="37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Федерация Кекусин Будо каратэ Сибир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453 от 02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Томская обл, Томск г, Ленина пр-кт, 162, 8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  Ли   Виталий   Алексеевич</w:t>
            </w:r>
          </w:p>
        </w:tc>
      </w:tr>
      <w:tr>
        <w:trPr>
          <w:trHeight w:val="35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Томская общественная организация "Детско-юношеское экологическое объединение "Муравей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442 от 01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 Томск, пер.Сухоозерный, 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- Болдышева Эллина Вениаминовна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Конно-спортивный клуб "Дебют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2004 от 10.08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 Томск, ул.Пролетарская, д.39, кв.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сполнительного комитета  -Караева   Елена   Владимировна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социально-экологическая общественная организация "Обере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797 от 3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508, Томская область, Томский район,  д. Кисловка, ул. Мира, д.6, кв.5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- Котиков   Олег   Александрович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областная федерация пейнтб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394 от 26.03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., 85-36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Подлипский   Павел   Сергеевич</w:t>
            </w:r>
          </w:p>
        </w:tc>
      </w:tr>
      <w:tr>
        <w:trPr>
          <w:trHeight w:val="3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общественная организация "Институт стратегии устойчивого развития Сибир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800 от 26.06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Томская Область, Томск Город, Кирова Проспект, 53, 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Ксенц   Александр   Степанович</w:t>
            </w:r>
          </w:p>
        </w:tc>
      </w:tr>
      <w:tr>
        <w:trPr>
          <w:trHeight w:val="31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социально-психологической поддержки "Ресурс-Плю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350 от 18.03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14, г. Томск, ул.Асиновская,  д. 5/1, кв. 15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-Шабаловская   Марина   Владимировна</w:t>
            </w:r>
          </w:p>
        </w:tc>
      </w:tr>
      <w:tr>
        <w:trPr>
          <w:trHeight w:val="2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ая Федерация прыжков на лыжах с трамплина и лыжного двоеборь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890 от 2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 Томск, ул.Малый Трамплин,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-Соколов   Виктор   Николае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по лыжным гонкам "Ста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660 от 24.11.2008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79 Гв. Дивизии, 11, стр. 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исполнительного комитета – Баранова Наталья Ивановна </w:t>
            </w:r>
          </w:p>
        </w:tc>
      </w:tr>
      <w:tr>
        <w:trPr>
          <w:trHeight w:val="4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Томский внедорожный клуб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463 от 29.10.2007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14-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Келус   Евгений   Александрович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социальная общественная организация "СВОБОДНАЯ ИНИЦИАТИВ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496 от 30.10.2007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Ленина, 55-5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 -Беленченко   Дмитрий   Игоревич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Профессиональная ассоциация медицинских сестёр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254 от 05.10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 Томск, пр. Комсомольский, д. 63, корп. А, кв. 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ссоциации – Федоткина Татьяна Юрьевна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Центр башкирской культуры "Ялкын/Плам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337 от 29.04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омск, ул. Пролетарская, 5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уриев   Дамир   Камилович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участников ликвидации последствий аварии на Чернобыльской АЭС Союз "Чернобыл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406 от 20.02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Киевская, 8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</w:tr>
      <w:tr>
        <w:trPr>
          <w:trHeight w:val="50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-Сибирская межрегиональная общественная организация по защите прав потребителей "Гриф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330 от 30.07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ул.Киевская, 9-9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ушко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в Андре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 Сергей Михайлович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Ветераны строительного комплекс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229 от 19.02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7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кин Иван Андреевич</w:t>
            </w:r>
          </w:p>
        </w:tc>
      </w:tr>
      <w:tr>
        <w:trPr>
          <w:trHeight w:val="4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экологическая общественная организация "Майский сою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0998 от 09.10.2009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Томск, ул.Белинского, 30-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</w:tr>
      <w:tr>
        <w:trPr>
          <w:trHeight w:val="31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и Тимуровских отрядов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1097 от 26.11.2009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пер.Нечевский, 20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еонов Андрей Анатольевич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Томской области по защите прав потребителей "Гражданские пра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0095 от 11.02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Томск, ул.Нахимова, 15-27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Яковлев Борис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Яковлева Екатерина Дмитриевна</w:t>
            </w:r>
          </w:p>
        </w:tc>
      </w:tr>
      <w:tr>
        <w:trPr>
          <w:trHeight w:val="4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региональная общественная организация "Федерация биатлона Томской обла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0216 от 16.03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 Томск, пр. Фрунзе, 94-7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ко Сергей Владимирович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Томская областная федерация лапт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0854 от 18.08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Томск, ул.Елизаровых, 23-23б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ин Александр Борисович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-патриотическое движение "Общее дел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1360 от 31.12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Иркутский тракт, д. 91, кв. 3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 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</w:tr>
      <w:tr>
        <w:trPr>
          <w:trHeight w:val="5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Всероссийской общественной организации «Центр содействия политике Президента по противодействию коррупции» по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128 от 17.08.2011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37, Томская область, г.Северск, ул.Курчатова, 42-8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Шицко Вячеслав Леонидович</w:t>
            </w:r>
          </w:p>
        </w:tc>
      </w:tr>
      <w:tr>
        <w:trPr>
          <w:trHeight w:val="38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 областная федерация рукопашного боя и контактного каратэ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347 от 03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Томск, пос.Степановка Малый трамплин №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авицкий Алексей Николаевич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союз работников автомобильного транспорта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494 от 05.03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6, г. Томск, ул.Вокзальная, 21-7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а Салин Дмитрий Михайлович</w:t>
            </w:r>
          </w:p>
        </w:tc>
      </w:tr>
      <w:tr>
        <w:trPr>
          <w:trHeight w:val="5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ная организация Профессионального союза работников нефтяной, газовой отраслей промышленности и строительств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731 от 11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80,Томская область, г.Стрежевой, ул. Ермакова, д. 13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Яманаев Алексей Анатольевич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Общероссийского профессионального союза работников жизнеобеспе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951 от 12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 Ленина, 5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  Ольга   Андреевна</w:t>
            </w:r>
          </w:p>
        </w:tc>
      </w:tr>
      <w:tr>
        <w:trPr>
          <w:trHeight w:val="5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организация «Профсоюзная организация профессионального образования Томской территориальной организации профсоюза работников народного образования и науки РФ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160 от 23.10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пр.Фрунзе,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юк Ольга Ильинична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профсоюзная организация работников лесных отраслей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521 от 30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аконкин Виктор Зиновьевич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машиностроителей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33 от 24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Томского областного совета Пустоваров Михаил Николаевич </w:t>
            </w:r>
          </w:p>
        </w:tc>
      </w:tr>
      <w:tr>
        <w:trPr>
          <w:trHeight w:val="3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работников здравоохранения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7000000917 от 15.10.2002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Букреева Наталья Алексеевна 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территориальная профсоюзная организация Независимого Профессионального Союза работников охранных и детективных служб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6241 от 26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Томск, пр. Кирова, 58-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оманец Владимир Дмитриевич 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99 от 25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кин Иван Андреевич </w:t>
            </w:r>
          </w:p>
        </w:tc>
      </w:tr>
      <w:tr>
        <w:trPr>
          <w:trHeight w:val="3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организация Федерация профсоюзных организаций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390 от 23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котнин Петр Зот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ая общественная организация «Федерация спортивной аэробики и фитнес-аэробики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722 от 09.12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Томск, ул.79-Гвардеской дивизии, д.27, кв.5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Зариковская Наталья Вячеслав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«Город без наркотиков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7000003303 от 03.02.2003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34, г.Томск, ул.Учебная, 50 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Юрченко Алексей Васил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Ассоциация Молодых Предпринимател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864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083 от 04.07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Томск, пр.Ленина, 18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егионального отд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нтьев Артем Валер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мское региональное отделение Общероссийского Общественного Движения «РОССИЯ»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765 от 07.12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6, г.Томск, ул.Вокзальная, 21-10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Юденко Константин Владимир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ий союз собственников жиль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081 от 05.02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Кузнецова, 28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ренжапов Чингис Дымбрыл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общественная организация детское военно-патриотическое объединение "Гиперборея" с. Мельниково Шегарского района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7000000808 от 01.06.2012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30, Томская область, Шегарский район, с.Мельниково, ул. Калинина, д.19А, кв. 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сов Владимир Никола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ое общество психоаналитической психотерапи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0456 от 04.04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ул. Тверская, 57-5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Президент Шмунк Елена Викторовна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ий областной клуб голубеводов "Верность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0380 от 21.03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32, Томская область, Шегарский район, с. Мельниково, ул.Ленина, 95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Чебан Александр Владимир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кадемия доказательной медицин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653 от 04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8,г.Томск, пр. Ленина, д.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 Евгений Серге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мская Региональная общественная организация "Кинологический Центр "Альтер Эго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20109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7000000774 от 26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538, Томская область, Томский район, с.Корнилово, ул.Заречная, д. 1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Селиванова Любовь Петровна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ий казачий окру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851 от 10.07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7, г.Томск, ул. Карла Ильмера, 2-5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ман Якименко Алексей Никола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"Дар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1478 от 24.12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70, Томская область, Томский район, д.Магадаево, ул.Кедровая, 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кин Аркадий Никола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го общественного движения по увековечению памяти погибших при защите Отечества "Поисковое движение Росси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047 от 28.01.201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634049, г. Томск, ул. Иркутский тракт, д. 33, кв. 2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Совета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зов Максим Анато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Спортивная Федерация Тхэквондо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140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8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0, Томская область, г. Томск, ул. Иркутский тракт, 194а, кв. 10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Евгений Владимирович</w:t>
            </w:r>
          </w:p>
        </w:tc>
      </w:tr>
      <w:tr>
        <w:trPr>
          <w:trHeight w:val="21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Региональное отделение Общероссийского общественного движения "</w:t>
            </w:r>
            <w:r>
              <w:rPr>
                <w:rStyle w:val="StrongEmphasis"/>
                <w:sz w:val="22"/>
                <w:szCs w:val="22"/>
              </w:rPr>
              <w:t>НАРОДНЫЙ ФРОНТ "ЗА РОССИЮ"</w:t>
            </w:r>
            <w:r>
              <w:rPr>
                <w:sz w:val="22"/>
                <w:szCs w:val="22"/>
              </w:rPr>
              <w:t xml:space="preserve"> в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7000000080 от 11.02.201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д.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 Эскин Аркадий Яковлевич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лена Алексеевна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а Татьяна Васил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Профессиональная ассоциация специалистов лабораторной медицин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686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 Томск, ул. Иркутский тракт, д. 17, к. 8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– Кондратьева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организация «Томская региональная Федерация волейбола»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702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ул. Красноармейская, д. 126, оф. 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Дроздов Лев Викто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«Федерация Тхэквондо (ИТФ)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172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акт, 126/2, кв. 6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им Владимир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Конноспортивный клуб «Томь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1060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9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 Томск, Иркутский тракт, д. 37/1, кв. 5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уворин Алексей Никола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436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7, г. Томск, ул. 79 Гвардейской дивизии, д. 11, кв. 8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Гнедых Антон Никола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детская общественная организация «Дом Прир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02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.11.2002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пер. Нахимова, д. 12, кв.5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ахтикова Винера Гаврил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050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л. Ленина, д.6, ком. 24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белев Николай Васи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Всероссийский Совет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1572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3.07.2007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 Кузнецова, 28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совета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ец  Александр Бронислав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ое отделение Общероссийской общественной организации «Общественная комиссия по борьбе с коррупцией» по Том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220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.07.2008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0,г.Томск, ул.Иркутский тракт, д.65, стр.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чатурян Сергей Андре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профсоюзная организация областного государственного автономного учреждения здравоохранения «Александровская районная больница» Томской областной организации Профессионального союза работников здравоохранения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470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5.201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60, Томская область, с. Александровское, ул. Толпарова, 20-2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овая Оксана Юр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силовых видов спорта Томской области "Томская Сил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47000000510 от 26.05.2014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634028Томск г, Учебная ул, , д. 8, кв. 25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рганизации Епихин Антон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90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07000000590от 02.06.20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 , ул.Иркутский тракт,1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отделения Черкашин Валерий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работников агропромышленного компл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9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2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д.55, кв.5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ова Зоя Васил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Российского профсоюза работников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5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0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 д.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Людмила Михайл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объединение "Томская территориальная организация Профсоюза работников народного образования и науки РФ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8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ул.Советская,4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седатель Глушко Николай Михайл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профсоюз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0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 д.117, кв.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Светлана Ефрем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профессиональный союз предпринимателей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7.200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Красноармейская, д.12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ушко Александр Викто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17000001073 ОТ 04.08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пр. Ленина, 55-60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велевич Евгений Яковл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детско-юношеская общественная организация "ЛУКОМОРЬЕ"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248 </w:t>
            </w:r>
            <w:r>
              <w:rPr>
                <w:vanish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700000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ул.Сибирская,104-7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Перов Игорь Вита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Томская экологическая студенческая инспекция им. Льва Блинова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453 </w:t>
            </w:r>
            <w:r>
              <w:rPr>
                <w:vanish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000004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г.Томск,  пр. Кирова,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Кошелева Анастасия Евген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ная организация ОАО «Томская механизированная колонна № 44 Томской областной организации Всероссийского «Электропрофсоюз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669 от 24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 xml:space="preserve">634026г. Томск ул. Героев Чубаровцев, 2, 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аньшина Людмила Ивановна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 студентов Томской области «Студзащи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884 от 10.07.201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50 г. Томск, Пр. Фрунзе, 172/1-13,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тор Наумов Сергей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ая районная организация Томской территориальной организации профсоюза работников народного образования и наук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6330 от 27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6130Томская область, Шегарский район с. Мельниково, ул. Московская 17,  каб. 36 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Екбаева Галина Ивановна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ессионального союза работников нефтяной, газовой отраслей промышленности и строительств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731 от 11.11.20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780 Том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треже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Ермакова, д. 13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Яманаев Алексей Анатольевич</w:t>
            </w:r>
          </w:p>
        </w:tc>
      </w:tr>
      <w:tr>
        <w:trPr>
          <w:trHeight w:val="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Ориентир – Здоров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3013 от 27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63 г. То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Энергетическая, д. 6а, оф.511,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Исанов Александр Михайлович</w:t>
            </w:r>
          </w:p>
        </w:tc>
      </w:tr>
      <w:tr>
        <w:trPr>
          <w:trHeight w:val="3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За крышу над головой" в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0305 от 24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09, г. Томск, ул. Войк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едораев Юрий Иванович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Союз пенсионеров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2167 от 17.03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Томск, пр.Кирова, д.41/1, кв.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Мальцев Дмитрий Борисович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Томская Единая Молодежная Ассоци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3510 от 20.10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62, г.То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асименко, д.1/14, кв.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нисимов Алексей Владимирович</w:t>
            </w:r>
          </w:p>
        </w:tc>
      </w:tr>
      <w:tr>
        <w:trPr>
          <w:trHeight w:val="4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Молодежной общероссийской общественной организации "Российские Студенческие Отря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499 от 14.05.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ул.Белинского, д.11/1, стр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егионального штаба Разживин Игорь Андреевич</w:t>
            </w:r>
          </w:p>
        </w:tc>
      </w:tr>
      <w:tr>
        <w:trPr>
          <w:trHeight w:val="3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Хоровая студия "Глор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1445 от 19.12.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Томск, ул.Косарева, д.8, кв.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рганизации Савицкая Марина Владимировна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общественная организация "Федерация тенниса Сибирского Федерального Округ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9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г. Томск, ул. Советская, д.46, кв.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Пыжьянов Александр Владими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спортивной борьб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08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1.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039,Том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ск, ул. Куйбышева, д. 11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Левашев Максим Викто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"Объединенная федерация сверхлегкой авиации Росси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2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, Иркутский тракт, д.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Жданов Павел Николае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Томский исследовательский центр по правам чело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Киевская, д. 13, кв.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Кандыба Николай Вениами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родителей детей с аутизмом "АУР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42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333 от 11.04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 xml:space="preserve">634069 , г. Томск, ул. Крылова,5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харова Юлия Витальевна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спортивная общественная организация "Томская областная федерация дзюд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190 от 04.03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06 г. Томск Ул. Пушкина,63, стр. 12,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Щелкунов Виктор Валенти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приемных семей "Заве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201 от 06.03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31, г. Томск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Мечникова, 2, корп. Д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аврилов Александр Ива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ое историко-патриотическое общественное движение "Бессмертный пол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069 от 04.0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12 г. Том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Елизаровых,53/2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апенков Сергей Владими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малого и среднего предпринимательства «ОПОРА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6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д. 103, оф.4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отделения – Шалыгин Александр Ивано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ое общественное движение по сохранению культурно-исторического наследия "Исторический Том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200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6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4.06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Октябрьская, 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Бокова Мария Николаевна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Клуб единоборств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8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7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Яковлева, 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Есипов Александр Сергее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по защите прав потребителей «Общественный контро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34, г. Томск, ул. Учебная, д. 34, кв. 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ёмин Василий Василье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ое отделение Всероссийского общественного движения «Матери России»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00000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д. 16, кв. 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ьжина Людмила Людвиговна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«Союз филателистов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000001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ул. Косарева, д.23, кв. 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Вахтин Владимир Юрье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«Томская Федерация гольф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00000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3. Г. Томск, ул. Яковлева, д.19, кв.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Голумбевский Вадим Александро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Профессиональный союз работников жилищно-коммунального хозяйства и строителей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000050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18, Томская область, Томский район, с. Рыбалово,ул. Советская, д.20, кв.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ердюк Станислав Владимиро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648" w:hanging="36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alibri" w:hAnsi="Calibri" w:eastAsia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4:00Z</dcterms:created>
  <dc:creator>zhigalova</dc:creator>
  <dc:description/>
  <cp:keywords/>
  <dc:language>en-US</dc:language>
  <cp:lastModifiedBy>nko7</cp:lastModifiedBy>
  <cp:lastPrinted>2016-06-28T14:12:00Z</cp:lastPrinted>
  <dcterms:modified xsi:type="dcterms:W3CDTF">2016-07-06T04:25:00Z</dcterms:modified>
  <cp:revision>15</cp:revision>
  <dc:subject/>
  <dc:title>СПИСКИ НА 25</dc:title>
</cp:coreProperties>
</file>