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исок иных общественных объединений, имеющих право в соответствии с Федеральным законом «О политических партиях», Федеральным законом «Об основных гарантиях избирательных прав и права на участие в референдуме граждан Российской Федерации»,  принимать участие в выборах депутатов Думы Колпашевского района Том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621"/>
        <w:gridCol w:w="1417"/>
        <w:gridCol w:w="1800"/>
        <w:gridCol w:w="43"/>
        <w:gridCol w:w="3402"/>
        <w:gridCol w:w="2836"/>
      </w:tblGrid>
      <w:tr>
        <w:trPr>
          <w:trHeight w:val="114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лн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етный номер в реестр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включения в ЕГРЮЛ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жность, Ф.И.О. руководителя</w:t>
            </w:r>
          </w:p>
        </w:tc>
      </w:tr>
      <w:tr>
        <w:trPr>
          <w:trHeight w:val="5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Союз дизайнеров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5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37000006053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г. Томск, пр. Фрунзе, 1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Люст Елена Викторовна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Российское геологическ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1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1037000000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пр.Фрунзе, 232, оф.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отделения Комаров Александр  Владимирович</w:t>
            </w:r>
          </w:p>
        </w:tc>
      </w:tr>
      <w:tr>
        <w:trPr>
          <w:trHeight w:val="5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инвалидов "Всероссийское общество глух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370000005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Томск, пер. Карповский, 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евкина Марина Юрьевна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ственной организации "Союз эмжековцев России" ("Союз МЖК России"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9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50, г. Томск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. Ленина,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Поляков Сергей Дмитриевич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го общественного движения "За здоровую Россию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2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Том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Ленина, 30/2-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Шевелев Иван Анатольевич</w:t>
            </w:r>
          </w:p>
        </w:tc>
      </w:tr>
      <w:tr>
        <w:trPr>
          <w:trHeight w:val="5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областное отделение Всероссийской общественной организации ветеранов "Боевое брат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32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8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г. Томск,  ул. Мюнниха,8/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Белялов Валерий Ягьяевич</w:t>
            </w:r>
          </w:p>
        </w:tc>
      </w:tr>
      <w:tr>
        <w:trPr>
          <w:trHeight w:val="69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шевская районная организация томского регионального отделения 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62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20, Томская область, г. Колпашево, ул.Белинского, д.1кв.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араев   Гертрудий   Михайлович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Общероссийской общественной организации инвалидов "Всероссийское ордена Трудового Красного Знамени общество слепы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Набережная реки Ушайки, 6/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иреев   Александр   Сергеевич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областное отделение Общероссийской общественной организации "Всероссийское добровольное пожарное обще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1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0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1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г.Томск, ул. Циолковского, д.5,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езидиума совета Полунин   Александр   Петрович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рганизация Общероссийской общественной организации инвалидов войны в Афганистан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3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1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Белялов   Валерий   Ягьяевич</w:t>
            </w:r>
          </w:p>
        </w:tc>
      </w:tr>
      <w:tr>
        <w:trPr>
          <w:trHeight w:val="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Томской области Общероссийской общественной организации "Союз садоводов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7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 ул. Пушкина,1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аркин   Андрей   Юрьевич</w:t>
            </w:r>
          </w:p>
        </w:tc>
      </w:tr>
      <w:tr>
        <w:trPr>
          <w:trHeight w:val="2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рганизация Общероссийской общественной организации "Российский Союз ветеранов Афганистан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1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Говорова, 4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Колмаков   Михаил   Юрьевич</w:t>
            </w:r>
          </w:p>
        </w:tc>
      </w:tr>
      <w:tr>
        <w:trPr>
          <w:trHeight w:val="3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геологоразведчиков (пенсионеров) "Ветеран - геологоразведч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0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07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22, Томская область, г. Колпашево, пер. Чапаева, 2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Галанцева   Галина   Федоровна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ДОСТУПНОЕ для ИНВАЛИДОВ ВЫСШЕЕ ОБРАЗОВАНИ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3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05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ул. Елизаровых, 21-6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Салит   Владимир   Викторович</w:t>
            </w:r>
          </w:p>
        </w:tc>
      </w:tr>
      <w:tr>
        <w:trPr>
          <w:trHeight w:val="4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Совет рабочих, крестьян, специалистов и служащ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9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д.55, оф.6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Ялалтдинов   Рашид   Рафкатович</w:t>
            </w:r>
          </w:p>
        </w:tc>
      </w:tr>
      <w:tr>
        <w:trPr>
          <w:trHeight w:val="3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луб любителей собак "Альян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пр.Фрунзе,  32 "А",  - 2 "Б"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Данилова   Ольга   Анатольевна</w:t>
            </w:r>
          </w:p>
        </w:tc>
      </w:tr>
      <w:tr>
        <w:trPr>
          <w:trHeight w:val="3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Союз реставрато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7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63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Набережная р.Ушайки, 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Салкова   Галина   Алексеевна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молодежная общественная организация "Побе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670000028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05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Бирюкова 26-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етрова   Екатерина   Викторовна</w:t>
            </w:r>
          </w:p>
        </w:tc>
      </w:tr>
      <w:tr>
        <w:trPr>
          <w:trHeight w:val="21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Комитет по защите прав акционер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9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 Кулева, 23-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Баранов   Владимир   Михайлович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 "Ассоциация коренных малочисленных народов Севера   Томской области "Колта Куп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8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 г. Томск, пр. Кирова, д. 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Усатова Тамара Хаимовна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Сибирь Общественность Здоровь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2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02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Белинского, д. 27, кв. 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Федрунова Ольга Федоровна</w:t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мское региональное отделение общественной организации "Первая общероссийская ассоциация врачей частной практик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9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7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Котовского, д.1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ломатина Татьяна Васильевна</w:t>
            </w:r>
          </w:p>
        </w:tc>
      </w:tr>
      <w:tr>
        <w:trPr>
          <w:trHeight w:val="3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выпускников Томского Высшего Военного Командного Училища связи "Легион 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2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9.201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акт, д. 91, кв. 15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Шарков Андрей Александрович</w:t>
            </w:r>
          </w:p>
        </w:tc>
      </w:tr>
      <w:tr>
        <w:trPr>
          <w:trHeight w:val="4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Детский центр "Род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6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 г. Томск, ул. Алтайская, д.15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Крепс Светлана Александровна</w:t>
            </w:r>
          </w:p>
        </w:tc>
      </w:tr>
      <w:tr>
        <w:trPr>
          <w:trHeight w:val="34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"Всероссийской общественной организации "Молодая Гвардия Единой Росс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000019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7.2005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л. Ленина, д.8, оф.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Регионального штаба Пшеленский Антон Юрьевич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Клуб многодетных семей "Ла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620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6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5, г. Томск, ул.Вавилова, д.2, кв. 7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Бриль Наталья Ег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молодежная организация "Евразийский молодежный 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62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ер.Западный, д.2, кв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Сысоева Наталья Евгеньевна</w:t>
            </w:r>
          </w:p>
        </w:tc>
      </w:tr>
      <w:tr>
        <w:trPr>
          <w:trHeight w:val="2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благотворительная организация "Союз воспитанников детских домов и школ-интернатов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28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3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50, г.Томск, пл.Ленина, д.6А, офис 8.  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Сартакова Галина Петровна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гиревого спорт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2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0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07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50, г. Томск, пр. Комсомольский,       д. 6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Ажермачев Алексей Борисович</w:t>
            </w:r>
          </w:p>
        </w:tc>
      </w:tr>
      <w:tr>
        <w:trPr>
          <w:trHeight w:val="26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спортивно-техническая организация "Байк-Клуб "Стальной Вете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7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1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8.04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9,  г. Томск, ул. Ракетная, д. 19, строение 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Ленок Сергей Николаевич</w:t>
            </w:r>
          </w:p>
        </w:tc>
      </w:tr>
      <w:tr>
        <w:trPr>
          <w:trHeight w:val="2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Федерация Тхэквондо 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8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08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1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, пер. Карский, д.4, кв.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Гиро Сергей Геннадьевич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детей-инвалидов "Надеж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3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8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Томск, ул.350-летия г.Томска, д.6, кв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Харитоненко Надежда Фаритовна</w:t>
            </w:r>
          </w:p>
        </w:tc>
      </w:tr>
      <w:tr>
        <w:trPr>
          <w:trHeight w:val="28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Центр экологической политики и информац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208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08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пр. Кирова, д. 1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Мударисова Галима Равильсуновна</w:t>
            </w:r>
          </w:p>
        </w:tc>
      </w:tr>
      <w:tr>
        <w:trPr>
          <w:trHeight w:val="5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"Томское областное историко-просветительское, правозащитное и благотворительное общество "Мемориал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3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 Ленина, д. 4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ренин Борис Павлович</w:t>
            </w:r>
          </w:p>
        </w:tc>
      </w:tr>
      <w:tr>
        <w:trPr>
          <w:trHeight w:val="42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"Хобби-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0270000009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Елизаровых, 70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Чернов Борис Викторович</w:t>
            </w:r>
          </w:p>
        </w:tc>
      </w:tr>
      <w:tr>
        <w:trPr>
          <w:trHeight w:val="5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"Ассоциация творческих возможност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6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0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 Томск, ул. Вершинина, д. 17, к. 50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Лабенский Владимир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 Ефимова Татьяна Петровна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научно исследовательская  образовательная общественная организация  "Академия русского казачества, дворянства и зем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4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д. 11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овный атаман Дорохов Валерий Васильевич</w:t>
            </w:r>
          </w:p>
        </w:tc>
      </w:tr>
      <w:tr>
        <w:trPr>
          <w:trHeight w:val="2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Федерация пауэрлифтинг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5, г. Томск, ул. Иртышская, д. 21, кв.5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рапов Валерий Ясавьевич</w:t>
            </w:r>
          </w:p>
        </w:tc>
      </w:tr>
      <w:tr>
        <w:trPr>
          <w:trHeight w:val="35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 "Сибирское Экологическое Агентств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580 от 04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Томск, ул.Мокрушина, 13а-13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Торопов Алексей Владимирович</w:t>
            </w:r>
          </w:p>
        </w:tc>
      </w:tr>
      <w:tr>
        <w:trPr>
          <w:trHeight w:val="3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Томская региональная "Федерация пла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 Томск, Киевская, д. 28, кв. 6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робова Татьяна Владимировна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Федерация конькобежного спорт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8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5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7.1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Томск, ул. Набережная реки Ушайки,д.12, кв.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Рыжих Андрей Иванович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но-спортивная общественная организация "Федерация Бодибилдинга Том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557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0.09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пер. Ишимский, д.5, кв.3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Шишкин Дмитрий Александрович</w:t>
            </w:r>
          </w:p>
        </w:tc>
      </w:tr>
      <w:tr>
        <w:trPr>
          <w:trHeight w:val="28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Всероссийское общество спасания на вод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6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4.2006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         пр. Ленина, д. 4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вчинников Николай Михайлович</w:t>
            </w:r>
          </w:p>
        </w:tc>
      </w:tr>
      <w:tr>
        <w:trPr>
          <w:trHeight w:val="27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ная общественная организация  по социальной защите граждан, проживавших в зоне действия Семипалатинского ядерного полигона "Семипалатинский полиг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3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11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ул. Сибирская, д. 102/3, кв. 18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лович Елена Викторовна</w:t>
            </w:r>
          </w:p>
        </w:tc>
      </w:tr>
      <w:tr>
        <w:trPr>
          <w:trHeight w:val="56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 "Ассоциация стажеров программы подготовки управленческих кадров для отраслей народного хозяйства с целью содействия социально-экономическому развитию Томской области "Лидер 21 век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8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5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пр. Кирова, д.58, стр. 5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– Зернов Алексей Александрович</w:t>
            </w:r>
          </w:p>
        </w:tc>
      </w:tr>
      <w:tr>
        <w:trPr>
          <w:trHeight w:val="36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региональная общественная правозащитная организация "Содействие+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66 от 24.09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д. 22, кв. 12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– Михайлова Светлана Николаевна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Хоккейный клуб "Нефтехи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9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47000000970 от 08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27, г.Томск, ул.Смирнова, 40/2- 8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– Никитин Александр Николаевич</w:t>
            </w:r>
          </w:p>
        </w:tc>
      </w:tr>
      <w:tr>
        <w:trPr>
          <w:trHeight w:val="2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Федерация любителей авиации России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1510 от 07.06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3, г. Томск, пер. Мариинский, 8,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тделения   -Щеголихин   Сергей   Валерьевич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областная федерация художественной гимнастики "Грац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827 от 26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222-5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– Маямсин Борис Николаевич</w:t>
            </w:r>
          </w:p>
        </w:tc>
      </w:tr>
      <w:tr>
        <w:trPr>
          <w:trHeight w:val="5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пулевой и стендовой стрельб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2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1223 от 11.07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5,  г. Томск,-Северный, ул.МПС, д.12.кв.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 -Цыбина   Надежда   Юрьевна</w:t>
            </w:r>
          </w:p>
        </w:tc>
      </w:tr>
      <w:tr>
        <w:trPr>
          <w:trHeight w:val="33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ая Областная Федерация Каратэ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887 от 09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ул.Рузского, д.2,кв.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 -  Тимкин Вячеслав Юрьевич</w:t>
            </w:r>
          </w:p>
        </w:tc>
      </w:tr>
      <w:tr>
        <w:trPr>
          <w:trHeight w:val="37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Федерация Кекусин Будо каратэ Сибир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453 от 02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Томская обл, Томск г, Ленина пр-кт, 162, 8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  Ли   Виталий   Алексеевич</w:t>
            </w:r>
          </w:p>
        </w:tc>
      </w:tr>
      <w:tr>
        <w:trPr>
          <w:trHeight w:val="35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Томская общественная организация "Детско-юношеское экологическое объединение "Муравейник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0442 от 01.03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пер.Сухоозерный, 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- Болдышева Эллина Вениаминовна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онно-спортивный клуб "Дебют"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4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000002004 от 10.08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ул.Пролетарская, д.39, кв.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сполнительного комитета  -Караева   Елена   Владимировна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социально-экологическая общественная организация "Оберег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6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797 от 31.01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508, Томская область, Томский район,  д. Кисловка, ул. Мира, д.6, кв.5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- Котиков   Олег   Александрович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областная федерация пейнтбол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394 от 26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., 85-36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Подлипский   Павел   Сергеевич</w:t>
            </w:r>
          </w:p>
        </w:tc>
      </w:tr>
      <w:tr>
        <w:trPr>
          <w:trHeight w:val="3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бщественная организация "Институт стратегии устойчивого развития Сибир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120106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800 от 26.06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Томская Область, Томск Город, Кирова Проспект, 53, 9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-Ксенц   Александр   Степанович</w:t>
            </w:r>
          </w:p>
        </w:tc>
      </w:tr>
      <w:tr>
        <w:trPr>
          <w:trHeight w:val="31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социально-психологической поддержки "Ресурс-Плюс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350 от 18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34014, Томск г, Асиновская ул, , д. 5/1, кв. 15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-Шабаловская   Марина   Владимировна</w:t>
            </w:r>
          </w:p>
        </w:tc>
      </w:tr>
      <w:tr>
        <w:trPr>
          <w:trHeight w:val="2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ая Федерация прыжков на лыжах с трамплина и лыжного двоеборь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890 от 25.12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 Томск, ул.Малый Трамплин,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-Соколов   Виктор   Николаевич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Китайский национально-культурный центр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416 от 27.03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8, г. Томск, ул.Учебная, 11-3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-Чжан  Вей  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по лыжным гонкам "Старт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660 от 24.11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79 Гв. Дивизии, 11, стр. 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сполнительного комитета -Карпович   Николай   Васильевич</w:t>
            </w:r>
          </w:p>
        </w:tc>
      </w:tr>
      <w:tr>
        <w:trPr>
          <w:trHeight w:val="48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Томский внедорожный клуб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463 от 29.10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 Томск, ул. Мокрушина, 14-2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-Келус   Евгений   Александрович</w:t>
            </w:r>
          </w:p>
        </w:tc>
      </w:tr>
      <w:tr>
        <w:trPr>
          <w:trHeight w:val="3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социальная общественная организация "СВОБОДНАЯ ИНИЦИАТИ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7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496 от 30.10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Ленина, 55-51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 -Беленченко   Дмитрий   Игоревич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Профессиональная ассоциация медицинских сестёр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6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2254 от 05.10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 Томск, проезд Белинского, 2-1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 - Юдина   Нина   Александровна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Центр башкирской культуры "Ялкын/Плам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5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337 от 29.04.2004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омск, ул. Пролетарская, 53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уриев   Дамир   Камилович</w:t>
            </w:r>
          </w:p>
        </w:tc>
      </w:tr>
      <w:tr>
        <w:trPr>
          <w:trHeight w:val="35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участников ликвидации последствий аварии на Чернобыльской АЭС Союз "Чернобы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77000000406 от 20.02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Киевская, 8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 Анато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</w:tr>
      <w:tr>
        <w:trPr>
          <w:trHeight w:val="50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о-Сибирская межрегиональная общественная организация по защите прав потребителей "Грифо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3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330 от 30.07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ул.Киевская, 9-97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ушко Ирин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ов Андрей Алекс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 Сергей Михайлович</w:t>
            </w:r>
          </w:p>
        </w:tc>
      </w:tr>
      <w:tr>
        <w:trPr>
          <w:trHeight w:val="33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Ветераны строительного комплекса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0229 от 19.02.2008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7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кин Иван Андреевич</w:t>
            </w:r>
          </w:p>
        </w:tc>
      </w:tr>
      <w:tr>
        <w:trPr>
          <w:trHeight w:val="4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экологическая общественная организация "Майский союз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0998 от 09.10.2009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ул.Белинского, 30-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</w:tr>
      <w:tr>
        <w:trPr>
          <w:trHeight w:val="31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и Тимуровских отрядов Том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7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1097 от 26.11.2009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пер.Нечевский, 20А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еонов Андрей Анатольевич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Томской области по защите прав потребителей "Гражданские пра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095 от 11.02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5, г.Томск, ул.Нахимова, 15-27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ковлев Борис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Яковлева Екатерина Дмитриевна</w:t>
            </w:r>
          </w:p>
        </w:tc>
      </w:tr>
      <w:tr>
        <w:trPr>
          <w:trHeight w:val="4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ая региональная общественная организация "Федерация биатлона Томской области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0216 от 16.03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 Томск, пр. Фрунзе, 94-72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ко Сергей Владимирович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мская региональная общественная организация "Томская областная федерация лапт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7000000854 от 18.08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ул.Елизаровых, 23-23б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дин Александр Борисович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-патриотическое движение "Общее дело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000001360 от 31.12.2010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Иркутский тракт, д. 91, кв. 36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шелев Вале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</w:tr>
      <w:tr>
        <w:trPr>
          <w:trHeight w:val="5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Всероссийской общественной организации «Центр содействия политике Президента по противодействию коррупции» по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128 от 17.08.2011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037, Томская область, г.Северск, ул.Курчатова, 42-8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Шицко Вячеслав Леонидович</w:t>
            </w:r>
          </w:p>
        </w:tc>
      </w:tr>
      <w:tr>
        <w:trPr>
          <w:trHeight w:val="38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ая  областная федерация рукопашного боя и контактного каратэ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3347 от 03.02.200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3, г.Томск, пос.Степановка Малый трамплин №1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авицкий Алексей Николаевич</w:t>
            </w:r>
          </w:p>
        </w:tc>
      </w:tr>
      <w:tr>
        <w:trPr>
          <w:trHeight w:val="5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й союз работников автомобильного транспорта Том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494 от 05.03.2007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6, г. Томск, ул.Вокзальная, 21-78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офсоюза Салин Дмитрий Михайлович</w:t>
            </w:r>
          </w:p>
        </w:tc>
      </w:tr>
      <w:tr>
        <w:trPr>
          <w:trHeight w:val="53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нефтяной, газовой отраслей промышленности и строительств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731 от 11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80,Томская область, г.Стрежевой, ул. Ермакова, 134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Яманаев Алексей Анатольевич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Общероссийского профессионального союза работников жизнеобеспе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9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951 от 12.11.2002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р. Ленина, 55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ыдова   Ольга   Андреевна</w:t>
            </w:r>
          </w:p>
        </w:tc>
      </w:tr>
      <w:tr>
        <w:trPr>
          <w:trHeight w:val="53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ая организация «Профсоюзная организация профессионального образования Томской территориальной организации профсоюза работников народного образования и науки РФ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7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160 от 23.10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пр.Фрунзе,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юк Ольга Ильинична</w:t>
            </w:r>
          </w:p>
        </w:tc>
      </w:tr>
      <w:tr>
        <w:trPr>
          <w:trHeight w:val="5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профсоюзная организация работников лесных отраслей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8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521 от 30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локов Андрей Петрович </w:t>
            </w:r>
          </w:p>
        </w:tc>
      </w:tr>
      <w:tr>
        <w:trPr>
          <w:trHeight w:val="34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машиностроителей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33 от 24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Томского областного совета Пустоваров Михаил Николаевич </w:t>
            </w:r>
          </w:p>
        </w:tc>
      </w:tr>
      <w:tr>
        <w:trPr>
          <w:trHeight w:val="36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работников здравоохранения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27000000917 от 15.10.200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Губская Людмила Михайловна </w:t>
            </w:r>
          </w:p>
        </w:tc>
      </w:tr>
      <w:tr>
        <w:trPr>
          <w:trHeight w:val="34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территориальная профсоюзная организация Независимого Профессионального Союза работников охранных и детективных служб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2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6241 от 26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пр. Кирова, 58-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оманец Владимир Дмитриевич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ессионального союза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499 от 25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кин Иван Андреевич </w:t>
            </w:r>
          </w:p>
        </w:tc>
      </w:tr>
      <w:tr>
        <w:trPr>
          <w:trHeight w:val="3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ая организация Федерация профсоюзных организаци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1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390 от 23.09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Ленина,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екотнин Петр Зот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иональная общественная организация «Федерация спортивной аэробики и фитнес-аэробики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722 от 09.12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Томск, ул.Обручева, д.8, кв.15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Зариковская Наталья Вячеслав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ая общественная организация «Защита прав потребителей Колпашевского района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458 от 04.10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60, Томская область, г.Колпашево, ул.Кирова, 49-1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навин Евгени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«Город без наркотико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1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7000003303 от 03.02.2003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4034, г.Томск, ул.Учебная, 50 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правления Юрченко Алексей Васил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Ассоциация Молодых Предпринимателей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864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083 от 04.07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Томск, пр.Ленина, 18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регионального отд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нтьев Артем Валерь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мское региональное отделение Общероссийского Общественного Движения «РОССИЯ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765 от 07.12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6, г.Томск, ул.Вокзальная, 21-10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Юденко Константин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Студия индийского танца Якова Бельского "Чандрасурья"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8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810 от 12.12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 Чкалова, 14-4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Бельский Яков Дмитри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ий союз собственников жилья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9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081 от 05.02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Кузнецова, 28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Сове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ыренжапов Чингис Дымбрыл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ое общество психоаналитической психотерапи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4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0456 от 04.04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1, г.Томск, ул. Тверская, 57-5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Баскурян Амалия Карапетовна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организация "Томский областной клуб голубеводов "Верность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0380 от 21.03.201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132, Томская область, Шегарский район, с. Мельниково, ул.Ленина, 95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Чебан Александр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кадемия доказательной медицин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653 от 04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8,г.Томск, пр. Ленина, д.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 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иков Евгений Серге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мская Региональная общественная организация "Кинологический Центр "Альтер Эго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20109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7000000774 от 26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538, Томская область, Томский район, с.Корнилово, ул.Заречная, д. 1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Селиванова Любовь Петровна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Томский казачий округ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1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851 от 10.07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7, г.Томск, ул. Карла Ильмера, 2-51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таман Якименко Алексе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ое отделение Общероссийской общественно-государственной организации "Добровольное общество содействия армии, авиации и флоту России" Колпашевского района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1209000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7000000444 от 13.05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460,Томская область, Колпашевский район, г.Колпашево, ул. Ленина, 37/2-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лазырин Игорь Владимиро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благотворительная общественная организация "Дар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1478 от 24.12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70, Томская область, Томский район, д.Магадаево, ул.Кедровая, 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дкин Аркадий Николаевич 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го общественного движения по увековечению памяти погибших при защите Отечества "Поисковое движение Росси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047 от 28.01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2"/>
                <w:szCs w:val="22"/>
              </w:rPr>
              <w:t>634049, г. Томск, ул. Иркутский тракт, д. 33, кв. 2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Сове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зов Максим Анато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Спортивная Федерация Тхэквондо Том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00000114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.08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0, Томская область, г. Томск, ул. Иркутский тракт, 194а, кв. 10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м Евгений Владимирович</w:t>
            </w:r>
          </w:p>
        </w:tc>
      </w:tr>
      <w:tr>
        <w:trPr>
          <w:trHeight w:val="210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>
                <w:sz w:val="22"/>
                <w:szCs w:val="22"/>
              </w:rPr>
              <w:t>Региональное отделение Общероссийского общественного движения "</w:t>
            </w:r>
            <w:r>
              <w:rPr>
                <w:rStyle w:val="StrongEmphasis"/>
                <w:sz w:val="22"/>
                <w:szCs w:val="22"/>
              </w:rPr>
              <w:t>НАРОДНЫЙ ФРОНТ "ЗА РОССИЮ"</w:t>
            </w:r>
            <w:r>
              <w:rPr>
                <w:sz w:val="22"/>
                <w:szCs w:val="22"/>
              </w:rPr>
              <w:t xml:space="preserve">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4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47000000080 от 11.02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. Ленина, д. 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 Эскин Аркадий Яковлевич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лена Алексеевн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едседатель Регионального штаб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а Татьяна Васил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Профессиональная ассоциация специалистов лабораторной медици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686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 Томск, ул. Иркутский тракт, д. 17, к. 8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– Кондратьев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Викт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Томская общественная организация «Центр биоразнообраз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43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4547 от 16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70, Томская область, Томский район, с.Богашево, ул. Новостройка, д.7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исина Наталья Геннад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енная организация «Томская региональная Федерация волейбола»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0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70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Красноармейская, д. 126, оф. 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Дроздов Лев Викто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бщественная организация «Федерация Тхэквондо (ИТФ)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17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9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 Томск, ул. Иркутский тракт, 126/2, кв. 67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Ким Владимир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Конноспортивный клуб «Джигор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2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106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9.201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06, Томская область, Томский район, пос. Зональная станция, ул. Строительная, д. 9, кв. 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копинова Анна Александ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436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3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7, г. Томск, ул. 79 Гвардейской дивизии, д. 11, кв. 8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Гнедых Антон Никола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детская общественная организация «Дом Природ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028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3.11.2002 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 Томск, пер. Нахимова, д. 12, кв.5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Лахтикова Винера Гаврил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ная первичная профсоюзная организация ООО «Газпром трансгаз Томск» Общероссийского профессионального союза работников нефтяной, газовой отраслей промышленного и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828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01.200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 Томск, пр. Фрунзе, д. 9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опов Виталий Никола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205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 Томск, пл. Ленина, д.6, ком. 24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белев Николай Васи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Всероссийский Совет местного самоуправления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5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157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13.07.2007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 Кузнецова, 28А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сове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ец  Александр Бронислав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ональное отделение Общероссийской общественной организации «Общественная комиссия по борьбе с коррупцией» по Том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2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000001220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.07.2008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0,г.Томск, ул.Иркутский тракт, д.65, стр.2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чатурян Сергей Андре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силовых видов спорта Томской области "Томская Сила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47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2014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 г, Учебная ул, 634028, д. 8, кв. 25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анизации Епихин Антон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ое отделение Общероссийской общественно-государственной организации "Добровольное общество содействия армии, авиации и флоту России"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90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07000000590от 02.06.2010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 , ул.Иркутский тракт,1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отделения Черкашин Валерий Владими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шевская районная организация Томской территориальной организации профсоюза работников народного образования и науки РФ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5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5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460,Томская обл, г.Колпашево, ул.Коммунистическая,11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ова Наталья Виктор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Профсоюза работников агропромышленного комплекс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3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9.12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д.55, кв.58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динова Зоя Васил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организация Российского профсоюза работников куль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7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58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2.10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 д.5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Людмила Михайл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объединение "Томская территориальная организация Профсоюза работников народного образования и науки РФ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08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1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8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ул.Советская,45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едатель Глушко Николай Михайл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ная профсоюз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2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1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6.10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пр-кт Ленина, д.117, кв.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чанова Светлана Ефремо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ый профессиональный союз предпринимателей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3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49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.07.2003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Томск, ул.Красноармейская, д.120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шко Александр Викторо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молодежной общественной организации "Российский союз сельской молодежи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81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117000001073 ОТ 04.08.2011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пр. Ленина, 55-603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Тевелевич Евгений Яковл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детско-юношеская общественная организация "ЛУКОМОРЬЕ"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248 </w:t>
            </w:r>
            <w:r>
              <w:rPr>
                <w:vanish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10270000020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1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Томск, ул.Сибирская,104-76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Перов Игорь Витальевич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Томская экологическая студенческая инспекция им. Льва Блинова</w:t>
            </w:r>
          </w:p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12010453 </w:t>
            </w:r>
            <w:r>
              <w:rPr>
                <w:vanish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70000042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12.2002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г.Томск,  пр. Кирова,14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Кошелева Анастасия Евгеньевна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 студентов Томской области «Студзащит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884 от 10.07.2013</w:t>
            </w:r>
          </w:p>
        </w:tc>
        <w:tc>
          <w:tcPr>
            <w:tcW w:w="34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 Фрунзе, 172/1-13, г. Томск, 63405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аумов Сергей Владимирович</w:t>
            </w:r>
          </w:p>
        </w:tc>
      </w:tr>
      <w:tr>
        <w:trPr>
          <w:trHeight w:val="35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шевская территориальная профсоюзная организация Томской областной организации Российского профессионального союза работников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11051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0340 от 19.02.200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ирова,21, г. Колпашево, Томская область, 636460</w:t>
            </w:r>
          </w:p>
        </w:tc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арома Надежда Васильевна</w:t>
            </w:r>
          </w:p>
        </w:tc>
      </w:tr>
      <w:tr>
        <w:trPr>
          <w:trHeight w:val="3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Ориентир – Здоровь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69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7000003013 от 27.12.20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Энергетическая, д. 6а, оф.511, г. Томск, 6340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Исанов Александр Михайлович</w:t>
            </w:r>
          </w:p>
        </w:tc>
      </w:tr>
      <w:tr>
        <w:trPr>
          <w:trHeight w:val="34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"За крышу над головой" в Том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7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000000305 от 24.03.20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ул. Войкова, д. 2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Федораев Юрий Иванович</w:t>
            </w:r>
          </w:p>
        </w:tc>
      </w:tr>
      <w:tr>
        <w:trPr>
          <w:trHeight w:val="35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«Союз пенсионеров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2167 от 17.03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1, г.Томск, пр.Кирова, д.41/1, кв.4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Мальцев Дмитрий Борисович</w:t>
            </w:r>
          </w:p>
        </w:tc>
      </w:tr>
      <w:tr>
        <w:trPr>
          <w:trHeight w:val="26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общественная организация «Томская Единая Молодежная Ассоциац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01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000003510 от 20.10.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62, г.Томск, ул. Герасименко, д.1/14, кв.7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Анисимов Алексей Владимирович</w:t>
            </w:r>
          </w:p>
        </w:tc>
      </w:tr>
      <w:tr>
        <w:trPr>
          <w:trHeight w:val="42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Молодежной общероссийской общественной организации "Российские Студенческие Отряд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0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0499 от 14.05.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9, г.Томск, ул.Белинского, д.11/1, стр.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Регионального штаба Разживин Игорь Андреевич</w:t>
            </w:r>
          </w:p>
        </w:tc>
      </w:tr>
      <w:tr>
        <w:trPr>
          <w:trHeight w:val="3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Хоровая студия "Глория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000001445 от 19.12.20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 г.Томск, ул.Косарева, д.8, кв.2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организации Савицкая Марина Владимировна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ая общественная организация "Федерация тенниса Сибирского Федерального Округ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17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02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2.09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12,г. Томск, ул. Советская, д.46, кв.2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Пыжьянов Александр Владими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Федерация спортивной борьбы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0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088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.01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36039,Томская обла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еверск, ул. Куйбышева, д. 11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Левашев Максим Викто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"Объединенная федерация сверхлегкой авиации России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0000022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8.01.20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49, г.Томск, Иркутский тракт,д.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Жданов Павел Николае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«Томский исследовательский центр по правам чело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22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0000054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50, г.Томск, ул.Киевская, д. 13, кв.6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 Кандыба Николай Вениами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родителей детей с аутизмом "АУРА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42</w:t>
            </w:r>
          </w:p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333 от 11.04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ылова,5, г. Томск, 634069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Захарова Юлия Витальевна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ая спортивная общественная организация "Томская областная федерация дзюд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190 от 04.03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ушкина,63, стр. 12, г. Томск 63400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Щелкунов Виктор Валенти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региональная общественная организация "Ассоциация приемных семей "Завет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201 от 06.03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ечникова, 2, корп. Д, г. Томск, 63403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Гаврилов Александр Иван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бщественное движение поддержки и развития семьи "СЕМЬЯ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3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000001479 от 26.09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34021, г. Томск, ул. Лебедева, д. 16 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квидатор Козаков Роман Валерье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ое историко-патриотическое общественное движение "Бессмертный полк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200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069 от 04.02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Елизаровых,53/2, г. Томск, 6340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Лапенков Сергей Владимирович</w:t>
            </w:r>
          </w:p>
        </w:tc>
      </w:tr>
      <w:tr>
        <w:trPr>
          <w:trHeight w:val="35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ое региональное отделение Общероссийской общественной организации малого и среднего предпринимательства «ОПОРА РО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0109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6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.06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21, г. Томск, пр. Фрунзе, д. 103, оф.4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егионального отделения – Шалыгин Александр Ивано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ое общественное движение по сохранению культурно-исторического наследия "Исторический Томск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2004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65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24.06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омск, ул. Октябрьская, 6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Бокова Мария Николаевна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Клуб единоборств «Лиде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5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8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31.07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Томск, ул. Яковлева, 3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идент Есипов Александр Сергеевич</w:t>
            </w:r>
          </w:p>
        </w:tc>
      </w:tr>
      <w:tr>
        <w:trPr>
          <w:trHeight w:val="87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мская региональная общественная организация по защите прав потребителей «Общественный контрол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201096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000009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, г. Томск, ул. Учебная, д. 34, кв. 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ёмин Василий Васильевич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648" w:hanging="36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Calibri" w:hAnsi="Calibri" w:eastAsia="Calibri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3:48:00Z</dcterms:created>
  <dc:creator>zhigalova</dc:creator>
  <dc:description/>
  <cp:keywords/>
  <dc:language>en-US</dc:language>
  <cp:lastModifiedBy>nko19</cp:lastModifiedBy>
  <cp:lastPrinted>2015-05-27T10:18:00Z</cp:lastPrinted>
  <dcterms:modified xsi:type="dcterms:W3CDTF">2015-07-17T10:25:00Z</dcterms:modified>
  <cp:revision>10</cp:revision>
  <dc:subject/>
  <dc:title>СПИСКИ НА 25</dc:title>
</cp:coreProperties>
</file>